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4680"/>
      </w:tblGrid>
      <w:tr>
        <w:trPr>
          <w:trHeight w:val="315" w:hRule="atLeast"/>
        </w:trPr>
        <w:tc>
          <w:tcPr>
            <w:tcW w:w="1098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9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spacing w:lineRule="exact" w:line="240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цен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ения мер государственного регулирования в сфере реализации государственной программы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Развитие градостроительства, строительства и архитектуры»*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643"/>
        <w:gridCol w:w="1624"/>
        <w:gridCol w:w="1260"/>
        <w:gridCol w:w="1260"/>
        <w:gridCol w:w="1260"/>
        <w:gridCol w:w="1260"/>
        <w:gridCol w:w="2729"/>
      </w:tblGrid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ы государственного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я и нормативного правового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, устанавливающего эту меру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меры государственного регулирования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ая оценк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я меры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государственного регулирования по годам (тыс. рублей)</w:t>
            </w:r>
          </w:p>
        </w:tc>
        <w:tc>
          <w:tcPr>
            <w:tcW w:w="2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обоснование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и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я меры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ого регулирования для достижения целей Программы</w:t>
            </w:r>
          </w:p>
        </w:tc>
      </w:tr>
      <w:tr>
        <w:trPr>
          <w:trHeight w:val="48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5647"/>
        <w:gridCol w:w="1624"/>
        <w:gridCol w:w="1260"/>
        <w:gridCol w:w="1260"/>
        <w:gridCol w:w="1260"/>
        <w:gridCol w:w="1261"/>
        <w:gridCol w:w="2698"/>
        <w:gridCol w:w="29"/>
      </w:tblGrid>
      <w:tr>
        <w:trPr>
          <w:tblHeader w:val="true"/>
          <w:trHeight w:val="23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68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spacing w:lineRule="exact" w:line="240"/>
              <w:ind w:left="255" w:hanging="255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«Градостроительство и выполнение отдельных функций в области строительства и архитектуры»</w:t>
              <w:br/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50" w:type="dxa"/>
            <w:tcBorders/>
          </w:tcPr>
          <w:p>
            <w:pPr>
              <w:pStyle w:val="Style16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647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субсидий ветеранам, инвалидам и семьям, имеющим детей-инвалидов, проживающим в Ставропольском крае (далее соответственно – ветераны и инвалиды края, край), на приобретение или строительство (участие в долевом строительстве) жилья, постановление Правительства Ставропольского края от 17 декабря 2008 г. № 200-п    «О предоставлении субсидий на обеспечение жильем ветеранов, инвалидов и семей, имеющих детей-инвалидов, в соответствии с федеральными законами «О ветеранах» и        «О социальной защите инвалидов в Российской Федерации»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auto" w:line="228"/>
              <w:ind w:left="11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бюджета Ставропольского края (далее – краевой бюджет)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9487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082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088,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088,30</w:t>
            </w:r>
          </w:p>
        </w:tc>
        <w:tc>
          <w:tcPr>
            <w:tcW w:w="2727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полнение государственных обязательств по обеспечению жильем ветеранов и инвалидов края в соответствии с федеральными законами «О ветеранах» и «О социальной защите инвалидов в Российской Федерации»</w:t>
            </w:r>
          </w:p>
        </w:tc>
      </w:tr>
      <w:tr>
        <w:trPr>
          <w:trHeight w:val="219" w:hRule="atLeast"/>
        </w:trPr>
        <w:tc>
          <w:tcPr>
            <w:tcW w:w="1568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11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28"/>
              <w:ind w:left="110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 Подпрограмма «Жилище» Программы</w:t>
            </w:r>
          </w:p>
          <w:p>
            <w:pPr>
              <w:pStyle w:val="Normal"/>
              <w:widowControl w:val="false"/>
              <w:spacing w:lineRule="auto" w:line="228"/>
              <w:ind w:left="11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50" w:type="dxa"/>
            <w:tcBorders/>
          </w:tcPr>
          <w:p>
            <w:pPr>
              <w:pStyle w:val="Style16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ConsPlusCell"/>
              <w:spacing w:lineRule="auto" w:line="232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краевого бюджета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spacing w:lineRule="auto" w:line="232"/>
              <w:ind w:right="-156" w:hanging="0"/>
              <w:jc w:val="center"/>
              <w:rPr/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32"/>
              <w:jc w:val="right"/>
              <w:rPr/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ипотечного жилищного кредитования в кра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казание государственной поддержки населению края в решении жилищных проблем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50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олодым (в возрасте до 35 лет) учителям государственных и муниципальных общеобразовательных учреждений края, реализующих образовательные программы начального общего, основного общего и среднего общего образования, на возмещение части затрат по ипотечным  жилищным кредитам (займам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ConsPlusCell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краевого бюджета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ипотечного жилищного кредитования в кра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казание государственной поддержки населению края в решении жилищных проблем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50" w:type="dxa"/>
            <w:tcBorders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47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ам муниципальных образований края на предоставление молодым семьям, проживающим на территории края, признанным в установленном порядке нуждающимися в улучшении жилищных условий, социальных выплат на приобретение жилья экономического класса или строительство индивидуального жилого дома экономического класса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ConsPlusCell"/>
              <w:spacing w:lineRule="auto" w:line="232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краевого бюджета</w:t>
            </w:r>
          </w:p>
        </w:tc>
        <w:tc>
          <w:tcPr>
            <w:tcW w:w="1260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spacing w:lineRule="auto" w:line="232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7576,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32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1963,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32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1963,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32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1963,21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азвитие системы ипотечного жилищного кредитования в крае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казание государственной поддержки населению края в решении жилищных проблем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numPr>
          <w:ilvl w:val="0"/>
          <w:numId w:val="0"/>
        </w:numPr>
        <w:spacing w:lineRule="exact" w:line="20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06:00Z</dcterms:created>
  <dc:creator>Автушенко Людмила Васильевна</dc:creator>
  <dc:description/>
  <cp:keywords/>
  <dc:language>en-US</dc:language>
  <cp:lastModifiedBy>avtushenko.l</cp:lastModifiedBy>
  <cp:lastPrinted>2014-05-30T12:39:00Z</cp:lastPrinted>
  <dcterms:modified xsi:type="dcterms:W3CDTF">2014-07-02T13:30:00Z</dcterms:modified>
  <cp:revision>10</cp:revision>
  <dc:subject/>
  <dc:title>Приложение 7</dc:title>
</cp:coreProperties>
</file>